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554355</wp:posOffset>
                </wp:positionV>
                <wp:extent cx="6675120" cy="10058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pt;margin-top:-43.65pt;width:525.55pt;height:79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>SZCZEGÓŁOWA SPECYFIKACJA TECHNICZNA WYKONANIA I ODBIORU ROBÓT DROGOWYCH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4536" w:leader="none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>REMONT DROGI GMINNEJ W MIEJSCOWOŚCIACH DŁUGA WIEŚ – CHRAPCZEW NA ODCINKU 1520M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708"/>
          <w:tab w:val="left" w:pos="5610" w:leader="none"/>
        </w:tabs>
        <w:jc w:val="left"/>
        <w:rPr/>
      </w:pPr>
      <w:r>
        <w:rPr/>
        <w:tab/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6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specyfikacji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</w:t>
            </w:r>
          </w:p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M-00.00.00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ogóln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1.01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pomiarow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1.02.04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rozbiórkow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2.00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ziemne.  Wymagania ogóln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2.02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wykop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4.01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yto i profilowanie podłoża pod w-wy konstrukcyjne nawierzch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4.04.00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 z kruszywa łamanego stabilizowanego mechanicznie . Wymagania ogóln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4.04.02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 z kruszywa łamanego stabilizowanego mechaniczni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4.05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budowa z gruntu stabilizowanego cementem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8.03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zeża betonow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8.02.02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</w:rPr>
              <w:t>Nawierzchnia chodnika z kostki brukowej betonowej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3.01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pusty pod koroną dro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4.03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zyszczenie i skropienie nawierzchni bitumicznej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-05.03.17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monty cząstkow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5.03.1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zowanie nawierzch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5.03.05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z betonu asfaltowego – w-wa ścieral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5.03.05b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z betonu asfaltowego – w-w wiążą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7.02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kowanie pion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7.01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kowanie poziom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3.02.01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acja studzienek urządzeń podziemn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6.03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nanie i uzupełnianie pobo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-05.01.00, </w:t>
            </w:r>
          </w:p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5.01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gruntowa natural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7.05.0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5610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iery sprężyste</w:t>
            </w:r>
          </w:p>
        </w:tc>
      </w:tr>
    </w:tbl>
    <w:p>
      <w:pPr>
        <w:pStyle w:val="Tekstpodstawowy2"/>
        <w:tabs>
          <w:tab w:val="clear" w:pos="708"/>
          <w:tab w:val="left" w:pos="5610" w:leader="none"/>
        </w:tabs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 Black" w:hAnsi="Arial Black" w:cs="Arial Black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Black" w:hAnsi="Arial Black" w:cs="Arial Black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40:00Z</dcterms:created>
  <dc:creator>Kasia</dc:creator>
  <dc:description/>
  <cp:keywords/>
  <dc:language>en-US</dc:language>
  <cp:lastModifiedBy>ZDP Turek</cp:lastModifiedBy>
  <cp:lastPrinted>2014-08-08T09:53:00Z</cp:lastPrinted>
  <dcterms:modified xsi:type="dcterms:W3CDTF">2014-08-08T07:57:00Z</dcterms:modified>
  <cp:revision>5</cp:revision>
  <dc:subject/>
  <dc:title/>
</cp:coreProperties>
</file>